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.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8958155" r:id="rId2"/>
        </w:object>
      </w:r>
      <w:r>
        <w:rPr>
          <w:sz w:val="28"/>
        </w:rPr>
        <w:t>ЧЕЛЯБИНСКАЯ    ОБЛАСТЬ</w:t>
      </w:r>
    </w:p>
    <w:p>
      <w:pPr>
        <w:pStyle w:val="Normal"/>
        <w:jc w:val="center"/>
        <w:rPr/>
      </w:pPr>
      <w:r>
        <w:rPr>
          <w:sz w:val="32"/>
        </w:rPr>
        <w:t xml:space="preserve">СОБРАНИЕ  ДЕПУТАТОВ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ЛАТОУСТОВСКОГО ГОРОДСКОГО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/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48 – ЗГО   </w:t>
        <w:tab/>
        <w:tab/>
        <w:tab/>
        <w:tab/>
        <w:tab/>
        <w:tab/>
        <w:tab/>
        <w:tab/>
        <w:tab/>
        <w:tab/>
        <w:t>от 08.10.201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Генеральный план города Златоуста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а землепользования и застройки города Златоуст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вержденные решением Собрания депутатов Златоустовского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городского округа от 02.03.2007 г. № 10-ЗГО     </w:t>
        <w:tab/>
        <w:tab/>
        <w:tab/>
        <w:tab/>
        <w:tab/>
        <w:t xml:space="preserve">                                    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/>
      </w:pPr>
      <w:r>
        <w:rPr>
          <w:sz w:val="22"/>
          <w:szCs w:val="22"/>
        </w:rPr>
        <w:tab/>
        <w:t xml:space="preserve"> </w:t>
      </w:r>
      <w:r>
        <w:rPr>
          <w:szCs w:val="24"/>
        </w:rPr>
        <w:t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 от 06.10.2003 года № 131-ФЗ, Уставом Златоустовского городского округа, в  связи с необходимостью уточнения градостроительного зонирования территории города, на основании заключений о результатах публичных слушаний по проектам «Градостроительное обоснование внесения изменений в Генеральный план города Златоуста и Правила землепользования и застройки города Златоуста» (шифр:2123-ПЗ) от 28.08.2012 г. Собрание депутатов Златоустовского городского округа решает:</w:t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>
          <w:szCs w:val="24"/>
        </w:rPr>
      </w:pPr>
      <w:r>
        <w:rPr>
          <w:szCs w:val="24"/>
        </w:rPr>
        <w:tab/>
        <w:t>1. Утвердить изменения в Генеральный план города Златоуста и Правила землепользования и застройки города Златоуста (в соответствии с приложениями 1,2.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убликовать настоящее решение в официальных средствах массовой информации и в сети «Интернет»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Контроль выполнения настоящего решения возложить на комиссию по промышленности, предпринимательству и строительству.</w:t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 xml:space="preserve">Глава Златоустовского городского округа                                         В.А. Жилин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ind w:right="-24" w:firstLine="85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4:55:00Z</dcterms:created>
  <dc:creator>nnn</dc:creator>
  <dc:description/>
  <cp:keywords/>
  <dc:language>en-US</dc:language>
  <cp:lastModifiedBy>User</cp:lastModifiedBy>
  <cp:lastPrinted>2012-09-28T09:57:00Z</cp:lastPrinted>
  <dcterms:modified xsi:type="dcterms:W3CDTF">2012-10-09T04:01:00Z</dcterms:modified>
  <cp:revision>4</cp:revision>
  <dc:subject/>
  <dc:title>Проект</dc:title>
</cp:coreProperties>
</file>